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189054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9961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534621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